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31777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57176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051104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2339572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3448735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11780111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